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7179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ctivity 3 - Colours – Mixing Colours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 are to make small instruction videos where they explain, and show, how to make their favourite colour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 can use worksheet 3 from last time as a help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rst they have to practice what to say in groups and then record it.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ou can upload the videoclips to youtube - remember to set the “privacy-settings” to  “unlisted”. In this way, the video isn’t public and can only be used when you allow access through a link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 just save the videos onto one computer and show them to the class.. You can also make a DVD and let another class watch the videos and try to mix colours following the instruction videos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rox. time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 hour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arning outcome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 lear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 explain how to mix a colou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 make an instruction vide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 speak out loud and clear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ndicators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eak in Englis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ke vide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joy the activity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terials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i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int brushes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lette or something like it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Pad – or smartphones</w:t>
            </w:r>
          </w:p>
        </w:tc>
      </w:tr>
    </w:tbl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483995" cy="57658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82395" cy="527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1:00Z</dcterms:created>
  <dc:creator>Sandra</dc:creator>
  <dc:description/>
  <cp:keywords/>
  <dc:language>en-US</dc:language>
  <cp:lastModifiedBy>Kent Andersen</cp:lastModifiedBy>
  <dcterms:modified xsi:type="dcterms:W3CDTF">2015-06-21T15:07:00Z</dcterms:modified>
  <cp:revision>7</cp:revision>
  <dc:subject/>
  <dc:title/>
</cp:coreProperties>
</file>