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18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ctivity 1 - Colours – Mixing Colours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 teacher introduces the three primary colours, explaining how all colours are  combinations of all these.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 students only get red (magenta), yellow and blue (cyan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Hand out </w:t>
            </w:r>
            <w:hyperlink r:id="rId2">
              <w:r>
                <w:rPr>
                  <w:rStyle w:val="InternetLink"/>
                  <w:sz w:val="24"/>
                  <w:szCs w:val="24"/>
                  <w:lang w:val="en-GB"/>
                </w:rPr>
                <w:t>worksheet 1</w:t>
              </w:r>
            </w:hyperlink>
            <w:r>
              <w:rPr>
                <w:sz w:val="24"/>
                <w:szCs w:val="24"/>
                <w:lang w:val="en-GB"/>
              </w:rPr>
              <w:t>. On the first page the students paint the circles – one for each colour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xercise 1: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w the students are to make a small painting using only the three colours they  were given at the start. On their paintings there have to be some specific things eg: a tree, grass, a sun, the sky and a house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fterwards the teacher asks the class if, and how, they could make the colours green, orange, brown and purple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w they have to fill out page 2,starting with the primary colours and then the secondary colours. On the board the teacher demonstrates how to do it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rst paint the circles in one of the triangles ”red – yellow – blue”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n ask the students: what do we get when mixing eg. red and yellow: “orange ” - then paint the circle between red and yellow orange.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 – orange – yellow – green – blue – purple – red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xercise 2: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w give the students a card each in one of the three primary colors. They have to walk round in the classroom and when they meet another student they are to say, “Hi, I am __red___” and the other one answers, “Hi, I am __yellow__.”  Then both say, “Together we are___orange__.” Then they switch colours and go and meet someone else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 good page for the teachers to read about the colour circle: </w:t>
            </w:r>
            <w:r>
              <w:rPr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GB"/>
                </w:rPr>
                <w:t>http://www.colormatters.com/color-and-design/basic-color-theory</w:t>
              </w:r>
            </w:hyperlink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rox. time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 ½ hours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vel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arning outcom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lear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names of the three primary colou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 use the primary colours to mix other colours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dicator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ll out worksheet 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n make paintings with more than 3 colou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n tell how to make green, orange and purp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n participate in  exercise 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i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int brushes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lette or something like i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ds in blue, red and yellow – one for each stud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GB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GB"/>
                </w:rPr>
                <w:t>Worksheet 1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08" w:top="144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483995" cy="57658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82395" cy="527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orksheet%201.docx" TargetMode="External"/><Relationship Id="rId3" Type="http://schemas.openxmlformats.org/officeDocument/2006/relationships/hyperlink" Target="http://www.colormatters.com/color-and-design/basic-color-theory" TargetMode="External"/><Relationship Id="rId4" Type="http://schemas.openxmlformats.org/officeDocument/2006/relationships/hyperlink" Target="../in/Worksheet%201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18:00Z</dcterms:created>
  <dc:creator>Sandra</dc:creator>
  <dc:description/>
  <cp:keywords/>
  <dc:language>en-US</dc:language>
  <cp:lastModifiedBy>Kent Andersen</cp:lastModifiedBy>
  <dcterms:modified xsi:type="dcterms:W3CDTF">2015-06-21T15:06:00Z</dcterms:modified>
  <cp:revision>11</cp:revision>
  <dc:subject/>
  <dc:title/>
</cp:coreProperties>
</file>