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4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395"/>
        <w:gridCol w:w="7179"/>
      </w:tblGrid>
      <w:tr>
        <w:trPr/>
        <w:tc>
          <w:tcPr>
            <w:tcW w:w="957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C000" w:val="clear"/>
          </w:tcPr>
          <w:p>
            <w:pPr>
              <w:pStyle w:val="Normal"/>
              <w:pageBreakBefore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Activity 3 – Andy Warhol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Procedure</w:t>
            </w:r>
          </w:p>
        </w:tc>
        <w:tc>
          <w:tcPr>
            <w:tcW w:w="71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4"/>
                <w:szCs w:val="24"/>
                <w:lang w:val="en-GB"/>
              </w:rPr>
              <w:t xml:space="preserve">The teacher has printed a picture of each student and now hands  them  out to the students. The students are also given a black piece of cardboard on which to glue the pictures.  </w:t>
            </w:r>
          </w:p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w the students have to colour their picture in bright colours, using the colour wheel, and with sharp lines.</w:t>
            </w:r>
          </w:p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 make the pictures look good, it is important that the students remember to colour the face in more than one colour.</w:t>
            </w:r>
          </w:p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Spacing"/>
              <w:rPr>
                <w:lang w:val="en-GB" w:eastAsia="ja-JP"/>
              </w:rPr>
            </w:pPr>
            <w:r>
              <w:rPr>
                <w:sz w:val="24"/>
                <w:szCs w:val="24"/>
                <w:lang w:val="en-GB"/>
              </w:rPr>
              <w:t>It is a good idea to draw the lines with a pencil first, then colour the picture with neocolour.  Black permanent markers can then be used to draw the lines again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Approx. time</w:t>
            </w:r>
          </w:p>
        </w:tc>
        <w:tc>
          <w:tcPr>
            <w:tcW w:w="71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 hours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Learning outcome</w:t>
            </w:r>
          </w:p>
        </w:tc>
        <w:tc>
          <w:tcPr>
            <w:tcW w:w="71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students learn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  <w:lang w:val="en-GB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  <w:t>To make pictures like Andy Warho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  <w:lang w:val="en-GB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  <w:t>To use the colour wheel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Indicators</w:t>
            </w:r>
          </w:p>
        </w:tc>
        <w:tc>
          <w:tcPr>
            <w:tcW w:w="71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student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  <w:lang w:val="en-GB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  <w:t>Use the colour wheel when deciding on the colours for the pictur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Times New Roman"/>
                <w:sz w:val="24"/>
                <w:szCs w:val="24"/>
                <w:lang w:val="en-GB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  <w:t>Make colourful pictures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Materials</w:t>
            </w:r>
          </w:p>
        </w:tc>
        <w:tc>
          <w:tcPr>
            <w:tcW w:w="71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ictures of each student</w:t>
            </w:r>
          </w:p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1 piece of black cardboard for each student </w:t>
            </w:r>
          </w:p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eocolour</w:t>
            </w:r>
          </w:p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encils</w:t>
            </w:r>
          </w:p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ermanent marker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students’ colour wheel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1483995" cy="57658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382395" cy="52705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rFonts w:eastAsia="Arial Unicode MS" w:cs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 Unicode MS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41:00Z</dcterms:created>
  <dc:creator>Sandra</dc:creator>
  <dc:description/>
  <cp:keywords/>
  <dc:language>en-US</dc:language>
  <cp:lastModifiedBy>Kent Andersen</cp:lastModifiedBy>
  <dcterms:modified xsi:type="dcterms:W3CDTF">2015-06-21T14:53:00Z</dcterms:modified>
  <cp:revision>6</cp:revision>
  <dc:subject/>
  <dc:title/>
</cp:coreProperties>
</file>